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Energetická opatření v budovách CD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Česká Kamenice   st.p.č 500, 501, 5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vebník  : Město Česká Kamenice, Nám.Míru 219, Česká Kame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118/4/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drawing>
          <wp:inline distT="0" distB="0" distL="0" distR="0">
            <wp:extent cx="4182110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Děčíně 4/2023</w:t>
      </w:r>
    </w:p>
    <w:p>
      <w:pPr>
        <w:pStyle w:val="Normal"/>
        <w:spacing w:lineRule="auto" w:line="276"/>
        <w:jc w:val="center"/>
        <w:rPr/>
      </w:pPr>
      <w:r>
        <w:rPr>
          <w:rFonts w:cs="Courier New" w:ascii="Courier New" w:hAnsi="Courier New"/>
        </w:rPr>
        <w:t xml:space="preserve">Dle zákona č.415/2021 § 40 odst.1) ... státní požární dozor se </w:t>
      </w:r>
      <w:r>
        <w:rPr>
          <w:rFonts w:cs="Courier New" w:ascii="Courier New" w:hAnsi="Courier New"/>
          <w:b/>
          <w:u w:val="single"/>
        </w:rPr>
        <w:t>nevykonává</w:t>
      </w:r>
      <w:r>
        <w:rPr>
          <w:rFonts w:cs="Courier New" w:ascii="Courier New" w:hAnsi="Courier New"/>
        </w:rPr>
        <w:t xml:space="preserve"> u stavby </w:t>
      </w:r>
      <w:r>
        <w:rPr>
          <w:rFonts w:cs="Courier New" w:ascii="Courier New" w:hAnsi="Courier New"/>
          <w:b/>
        </w:rPr>
        <w:t>kategorie 0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0" a stavby kategorie I 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I"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2"/>
        <w:gridCol w:w="420"/>
        <w:gridCol w:w="420"/>
        <w:gridCol w:w="420"/>
        <w:gridCol w:w="163"/>
        <w:gridCol w:w="163"/>
        <w:gridCol w:w="163"/>
        <w:gridCol w:w="95"/>
        <w:gridCol w:w="68"/>
        <w:gridCol w:w="163"/>
        <w:gridCol w:w="107"/>
        <w:gridCol w:w="56"/>
        <w:gridCol w:w="163"/>
        <w:gridCol w:w="163"/>
        <w:gridCol w:w="56"/>
        <w:gridCol w:w="107"/>
        <w:gridCol w:w="74"/>
        <w:gridCol w:w="89"/>
        <w:gridCol w:w="92"/>
        <w:gridCol w:w="71"/>
        <w:gridCol w:w="1645"/>
        <w:gridCol w:w="146"/>
        <w:gridCol w:w="17"/>
        <w:gridCol w:w="363"/>
        <w:gridCol w:w="382"/>
        <w:gridCol w:w="380"/>
        <w:gridCol w:w="382"/>
        <w:gridCol w:w="380"/>
        <w:gridCol w:w="380"/>
        <w:gridCol w:w="380"/>
        <w:gridCol w:w="380"/>
        <w:gridCol w:w="382"/>
        <w:gridCol w:w="380"/>
        <w:gridCol w:w="458"/>
      </w:tblGrid>
      <w:tr>
        <w:trPr>
          <w:trHeight w:val="350" w:hRule="atLeast"/>
        </w:trPr>
        <w:tc>
          <w:tcPr>
            <w:tcW w:w="9959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STANOVENÍ KATEGORIE STAVBY</w:t>
            </w:r>
          </w:p>
        </w:tc>
      </w:tr>
      <w:tr>
        <w:trPr>
          <w:trHeight w:val="300" w:hRule="atLeast"/>
        </w:trPr>
        <w:tc>
          <w:tcPr>
            <w:tcW w:w="9959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Z HLEDISKA POŽÁRNÍ BEZPEČNOSTI A OCHRANY OBYVATELSTVA</w:t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11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ev stavby:</w:t>
            </w:r>
          </w:p>
        </w:tc>
        <w:tc>
          <w:tcPr>
            <w:tcW w:w="7848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getická opatření v budovách CDM   -  SO.01</w:t>
            </w:r>
          </w:p>
        </w:tc>
      </w:tr>
      <w:tr>
        <w:trPr>
          <w:trHeight w:val="270" w:hRule="atLeast"/>
        </w:trPr>
        <w:tc>
          <w:tcPr>
            <w:tcW w:w="2111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sto stavby:</w:t>
            </w:r>
          </w:p>
        </w:tc>
        <w:tc>
          <w:tcPr>
            <w:tcW w:w="7848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ská Kamenice   st.p.č 500</w:t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ATEGORIE STAVBY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vba kategorie 0</w:t>
            </w:r>
          </w:p>
        </w:tc>
        <w:tc>
          <w:tcPr>
            <w:tcW w:w="1142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K 0</w:t>
            </w:r>
          </w:p>
        </w:tc>
        <w:tc>
          <w:tcPr>
            <w:tcW w:w="83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ŘÍDA VYUŽITÍ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estanovuje se</w:t>
            </w:r>
          </w:p>
        </w:tc>
        <w:tc>
          <w:tcPr>
            <w:tcW w:w="1142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3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57" w:type="dxa"/>
            <w:gridSpan w:val="26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á se o stavbu kategorie 0 podle § 39 zákona o požární ochraně:</w:t>
            </w:r>
          </w:p>
        </w:tc>
        <w:tc>
          <w:tcPr>
            <w:tcW w:w="1142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Základní údaje o stavbě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tavěná plocha stavby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,8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nadzemních podlaží (N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stavby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7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podzemních podlaží (P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ětlá výška podlaží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7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&lt;=</w:t>
            </w:r>
          </w:p>
        </w:tc>
        <w:tc>
          <w:tcPr>
            <w:tcW w:w="4410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vyplňuje se pouze u jednopodlažních obj.</w:t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rhovaný počet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ubytovaných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osob vyžadujících asistenci:</w:t>
            </w:r>
          </w:p>
        </w:tc>
        <w:tc>
          <w:tcPr>
            <w:tcW w:w="800" w:type="dxa"/>
            <w:gridSpan w:val="8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6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Stanovení třídy využití</w:t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ke spánku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pro veřejnost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pro osoby vyžadující asistenci při evakuaci:</w:t>
            </w:r>
          </w:p>
        </w:tc>
        <w:tc>
          <w:tcPr>
            <w:tcW w:w="908" w:type="dxa"/>
            <w:gridSpan w:val="4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Další informace potřebné pro stanovení kategorie stavby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Budova, která je kulturní památk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a výhradně k bydlen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bytové místnosti v podzemním podlaž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splňující požadavky § 7 odst. 2 písm. a)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zdroje požární vody, nejedná-li se o budov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Přístupová komunikace nebo nástupní ploch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kapaliny ve stavbě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nebo hoření podporující plyn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ů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obník hořlavých, hoření podporujících plynů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Stavba, ve které se skladují pyrotechnické výrobk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vyskytují látky s akutní toxicit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nachází stálý úkryt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lniční nebo železniční tunel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élka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lkoobjemové skladovací nádrže pro HK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nel metra nebo stanice metr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lad střeliv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s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á k nakládání s výbušninami:</w:t>
            </w:r>
          </w:p>
        </w:tc>
        <w:tc>
          <w:tcPr>
            <w:tcW w:w="2043" w:type="dxa"/>
            <w:gridSpan w:val="5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/>
      </w:pPr>
      <w:r>
        <w:rPr>
          <w:rFonts w:cs="Courier New" w:ascii="Courier New" w:hAnsi="Courier New"/>
        </w:rPr>
        <w:t xml:space="preserve">Dle zákona č.415/2021 § 40 odst.1) ... státní požární dozor se </w:t>
      </w:r>
      <w:r>
        <w:rPr>
          <w:rFonts w:cs="Courier New" w:ascii="Courier New" w:hAnsi="Courier New"/>
          <w:b/>
          <w:u w:val="single"/>
        </w:rPr>
        <w:t>nevykonává</w:t>
      </w:r>
      <w:r>
        <w:rPr>
          <w:rFonts w:cs="Courier New" w:ascii="Courier New" w:hAnsi="Courier New"/>
        </w:rPr>
        <w:t xml:space="preserve"> u stavby </w:t>
      </w:r>
      <w:r>
        <w:rPr>
          <w:rFonts w:cs="Courier New" w:ascii="Courier New" w:hAnsi="Courier New"/>
          <w:b/>
        </w:rPr>
        <w:t>kategorie 0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0" a stavby kategorie I 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I"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2"/>
        <w:gridCol w:w="420"/>
        <w:gridCol w:w="420"/>
        <w:gridCol w:w="420"/>
        <w:gridCol w:w="163"/>
        <w:gridCol w:w="163"/>
        <w:gridCol w:w="163"/>
        <w:gridCol w:w="95"/>
        <w:gridCol w:w="68"/>
        <w:gridCol w:w="163"/>
        <w:gridCol w:w="107"/>
        <w:gridCol w:w="56"/>
        <w:gridCol w:w="163"/>
        <w:gridCol w:w="163"/>
        <w:gridCol w:w="56"/>
        <w:gridCol w:w="107"/>
        <w:gridCol w:w="74"/>
        <w:gridCol w:w="89"/>
        <w:gridCol w:w="92"/>
        <w:gridCol w:w="71"/>
        <w:gridCol w:w="1645"/>
        <w:gridCol w:w="146"/>
        <w:gridCol w:w="17"/>
        <w:gridCol w:w="363"/>
        <w:gridCol w:w="382"/>
        <w:gridCol w:w="380"/>
        <w:gridCol w:w="382"/>
        <w:gridCol w:w="380"/>
        <w:gridCol w:w="380"/>
        <w:gridCol w:w="380"/>
        <w:gridCol w:w="380"/>
        <w:gridCol w:w="382"/>
        <w:gridCol w:w="380"/>
        <w:gridCol w:w="458"/>
      </w:tblGrid>
      <w:tr>
        <w:trPr>
          <w:trHeight w:val="350" w:hRule="atLeast"/>
        </w:trPr>
        <w:tc>
          <w:tcPr>
            <w:tcW w:w="9959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STANOVENÍ KATEGORIE STAVBY</w:t>
            </w:r>
          </w:p>
        </w:tc>
      </w:tr>
      <w:tr>
        <w:trPr>
          <w:trHeight w:val="300" w:hRule="atLeast"/>
        </w:trPr>
        <w:tc>
          <w:tcPr>
            <w:tcW w:w="9959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Z HLEDISKA POŽÁRNÍ BEZPEČNOSTI A OCHRANY OBYVATELSTVA</w:t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11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ev stavby:</w:t>
            </w:r>
          </w:p>
        </w:tc>
        <w:tc>
          <w:tcPr>
            <w:tcW w:w="7848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getická opatření v budovách CDM   -  SO.02</w:t>
            </w:r>
          </w:p>
        </w:tc>
      </w:tr>
      <w:tr>
        <w:trPr>
          <w:trHeight w:val="270" w:hRule="atLeast"/>
        </w:trPr>
        <w:tc>
          <w:tcPr>
            <w:tcW w:w="2111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sto stavby:</w:t>
            </w:r>
          </w:p>
        </w:tc>
        <w:tc>
          <w:tcPr>
            <w:tcW w:w="7848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ská Kamenice   st.p.č 501</w:t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ATEGORIE STAVBY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vba kategorie 0</w:t>
            </w:r>
          </w:p>
        </w:tc>
        <w:tc>
          <w:tcPr>
            <w:tcW w:w="1142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K 0</w:t>
            </w:r>
          </w:p>
        </w:tc>
        <w:tc>
          <w:tcPr>
            <w:tcW w:w="83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ŘÍDA VYUŽITÍ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estanovuje se</w:t>
            </w:r>
          </w:p>
        </w:tc>
        <w:tc>
          <w:tcPr>
            <w:tcW w:w="1142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3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57" w:type="dxa"/>
            <w:gridSpan w:val="26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á se o stavbu kategorie 0 podle § 39 zákona o požární ochraně:</w:t>
            </w:r>
          </w:p>
        </w:tc>
        <w:tc>
          <w:tcPr>
            <w:tcW w:w="1142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Základní údaje o stavbě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tavěná plocha stavby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5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nadzemních podlaží (N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stavby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2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podzemních podlaží (P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ětlá výška podlaží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7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&lt;=</w:t>
            </w:r>
          </w:p>
        </w:tc>
        <w:tc>
          <w:tcPr>
            <w:tcW w:w="4410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vyplňuje se pouze u jednopodlažních obj.</w:t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rhovaný počet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ubytovaných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osob vyžadujících asistenci:</w:t>
            </w:r>
          </w:p>
        </w:tc>
        <w:tc>
          <w:tcPr>
            <w:tcW w:w="800" w:type="dxa"/>
            <w:gridSpan w:val="8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6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Stanovení třídy využití</w:t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ke spánku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pro veřejnost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Prostory pro osoby vyžadující asistenci při evakuaci:</w:t>
            </w:r>
          </w:p>
        </w:tc>
        <w:tc>
          <w:tcPr>
            <w:tcW w:w="908" w:type="dxa"/>
            <w:gridSpan w:val="4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Další informace potřebné pro stanovení kategorie stavby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ova, která je kulturní památk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a výhradně k bydlen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bytové místnosti v podzemním podlaž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Stavba splňující požadavky § 7 odst. 2 písm. a)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zdroje požární vody, nejedná-li se o budov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řístupová komunikace nebo nástupní ploch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kapaliny ve stavbě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nebo hoření podporující plyn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ů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obník hořlavých, hoření podporujících plynů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skladují pyrotechnické výrobk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vyskytují látky s akutní toxicit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Stavba, ve které se nachází stálý úkryt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lniční nebo železniční tunel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élka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lkoobjemové skladovací nádrže pro HK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nel metra nebo stanice metr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lad střeliv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s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Stavba určená k nakládání s výbušninami:</w:t>
            </w:r>
          </w:p>
        </w:tc>
        <w:tc>
          <w:tcPr>
            <w:tcW w:w="2043" w:type="dxa"/>
            <w:gridSpan w:val="5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/>
      </w:pPr>
      <w:r>
        <w:rPr>
          <w:rFonts w:cs="Courier New" w:ascii="Courier New" w:hAnsi="Courier New"/>
        </w:rPr>
        <w:t xml:space="preserve">Dle zákona č.415/2021 § 40 odst.1) ... státní požární dozor se </w:t>
      </w:r>
      <w:r>
        <w:rPr>
          <w:rFonts w:cs="Courier New" w:ascii="Courier New" w:hAnsi="Courier New"/>
          <w:b/>
          <w:u w:val="single"/>
        </w:rPr>
        <w:t>nevykonává</w:t>
      </w:r>
      <w:r>
        <w:rPr>
          <w:rFonts w:cs="Courier New" w:ascii="Courier New" w:hAnsi="Courier New"/>
        </w:rPr>
        <w:t xml:space="preserve"> u stavby </w:t>
      </w:r>
      <w:r>
        <w:rPr>
          <w:rFonts w:cs="Courier New" w:ascii="Courier New" w:hAnsi="Courier New"/>
          <w:b/>
        </w:rPr>
        <w:t>kategorie 0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0" a stavby kategorie I 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I"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2"/>
        <w:gridCol w:w="420"/>
        <w:gridCol w:w="420"/>
        <w:gridCol w:w="420"/>
        <w:gridCol w:w="163"/>
        <w:gridCol w:w="163"/>
        <w:gridCol w:w="163"/>
        <w:gridCol w:w="95"/>
        <w:gridCol w:w="68"/>
        <w:gridCol w:w="163"/>
        <w:gridCol w:w="107"/>
        <w:gridCol w:w="56"/>
        <w:gridCol w:w="163"/>
        <w:gridCol w:w="163"/>
        <w:gridCol w:w="56"/>
        <w:gridCol w:w="107"/>
        <w:gridCol w:w="74"/>
        <w:gridCol w:w="89"/>
        <w:gridCol w:w="92"/>
        <w:gridCol w:w="71"/>
        <w:gridCol w:w="1645"/>
        <w:gridCol w:w="146"/>
        <w:gridCol w:w="17"/>
        <w:gridCol w:w="363"/>
        <w:gridCol w:w="382"/>
        <w:gridCol w:w="380"/>
        <w:gridCol w:w="382"/>
        <w:gridCol w:w="380"/>
        <w:gridCol w:w="380"/>
        <w:gridCol w:w="380"/>
        <w:gridCol w:w="380"/>
        <w:gridCol w:w="382"/>
        <w:gridCol w:w="380"/>
        <w:gridCol w:w="458"/>
      </w:tblGrid>
      <w:tr>
        <w:trPr>
          <w:trHeight w:val="350" w:hRule="atLeast"/>
        </w:trPr>
        <w:tc>
          <w:tcPr>
            <w:tcW w:w="9959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STANOVENÍ KATEGORIE STAVBY</w:t>
            </w:r>
          </w:p>
        </w:tc>
      </w:tr>
      <w:tr>
        <w:trPr>
          <w:trHeight w:val="300" w:hRule="atLeast"/>
        </w:trPr>
        <w:tc>
          <w:tcPr>
            <w:tcW w:w="9959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Z HLEDISKA POŽÁRNÍ BEZPEČNOSTI A OCHRANY OBYVATELSTVA</w:t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11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ev stavby:</w:t>
            </w:r>
          </w:p>
        </w:tc>
        <w:tc>
          <w:tcPr>
            <w:tcW w:w="7848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getická opatření v budovách CDM   -  SO.03</w:t>
            </w:r>
          </w:p>
        </w:tc>
      </w:tr>
      <w:tr>
        <w:trPr>
          <w:trHeight w:val="270" w:hRule="atLeast"/>
        </w:trPr>
        <w:tc>
          <w:tcPr>
            <w:tcW w:w="2111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sto stavby:</w:t>
            </w:r>
          </w:p>
        </w:tc>
        <w:tc>
          <w:tcPr>
            <w:tcW w:w="7848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ská Kamenice   st.p.č 503</w:t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ATEGORIE STAVBY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vba kategorie 0</w:t>
            </w:r>
          </w:p>
        </w:tc>
        <w:tc>
          <w:tcPr>
            <w:tcW w:w="1142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K 0</w:t>
            </w:r>
          </w:p>
        </w:tc>
        <w:tc>
          <w:tcPr>
            <w:tcW w:w="83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ŘÍDA VYUŽITÍ:</w:t>
            </w:r>
          </w:p>
        </w:tc>
        <w:tc>
          <w:tcPr>
            <w:tcW w:w="494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estanovuje se</w:t>
            </w:r>
          </w:p>
        </w:tc>
        <w:tc>
          <w:tcPr>
            <w:tcW w:w="1142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3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57" w:type="dxa"/>
            <w:gridSpan w:val="26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á se o stavbu kategorie 0 podle § 39 zákona o požární ochraně:</w:t>
            </w:r>
          </w:p>
        </w:tc>
        <w:tc>
          <w:tcPr>
            <w:tcW w:w="1142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Základní údaje o stavbě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tavěná plocha stavby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nadzemních podlaží (N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stavby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5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90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podzemních podlaží (PP):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95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ětlá výška podlaží:</w:t>
            </w:r>
          </w:p>
        </w:tc>
        <w:tc>
          <w:tcPr>
            <w:tcW w:w="776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71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&lt;=</w:t>
            </w:r>
          </w:p>
        </w:tc>
        <w:tc>
          <w:tcPr>
            <w:tcW w:w="4410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vyplňuje se pouze u jednopodlažních obj.</w:t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rhovaný počet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ubytovaných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033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osob vyžadujících asistenci:</w:t>
            </w:r>
          </w:p>
        </w:tc>
        <w:tc>
          <w:tcPr>
            <w:tcW w:w="800" w:type="dxa"/>
            <w:gridSpan w:val="8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6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Stanovení třídy využití</w:t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ke spánku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122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pro veřejnost:</w:t>
            </w:r>
          </w:p>
        </w:tc>
        <w:tc>
          <w:tcPr>
            <w:tcW w:w="908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549" w:type="dxa"/>
            <w:gridSpan w:val="2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pro osoby vyžadující asistenci při evakuaci:</w:t>
            </w:r>
          </w:p>
        </w:tc>
        <w:tc>
          <w:tcPr>
            <w:tcW w:w="908" w:type="dxa"/>
            <w:gridSpan w:val="4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122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959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Další informace potřebné pro stanovení kategorie stavby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Budova, která je kulturní památk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a výhradně k bydlen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bytové místnosti v podzemním podlaží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4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splňující požadavky § 7 odst. 2 písm. a)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zdroje požární vody, nejedná-li se o budov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Přístupová komunikace nebo nástupní ploch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kapaliny ve stavbě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nebo hoření podporující plyn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ů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obník hořlavých, hoření podporujících plynů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Stavba, ve které se skladují pyrotechnické výrobky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vyskytují látky s akutní toxicitou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nachází stálý úkryt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lniční nebo železniční tunel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élka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lkoobjemové skladovací nádrže pro HK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nel metra nebo stanice metr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lad střeliva:</w:t>
            </w:r>
          </w:p>
        </w:tc>
        <w:tc>
          <w:tcPr>
            <w:tcW w:w="2043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524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520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s</w:t>
            </w:r>
          </w:p>
        </w:tc>
        <w:tc>
          <w:tcPr>
            <w:tcW w:w="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gridSpan w:val="1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á k nakládání s výbušninami:</w:t>
            </w:r>
          </w:p>
        </w:tc>
        <w:tc>
          <w:tcPr>
            <w:tcW w:w="2043" w:type="dxa"/>
            <w:gridSpan w:val="5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eznam použitých podkladů pro zpracování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04, ČSN 730833/Z1,Z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ČSN 730834, ČSN 730810, ČSN 730873,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Umístě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é objekty CDM se nacházejí v obci Česká Kame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šech objektů se nemní, pouze se provedou drobné stavební úpravy za účelem max.energetické úspory v objektech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vební úpravy ve stáv.objektu SO.01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dveří a oken za nová stejného rozměru nebo menších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některé se budou pouze repasovat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zateplení stropu nad 2.N.P.- na podlahu půdy se aplikuje miner.vat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l.200 mm + prkenný záklop (nosná stropní konstrukce beze změny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stáv.topení ... plynový kotel se odstraní a nainstaluje s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vé teplené čerpadlo s napojením na stáv.rozvody Ú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vební úpravy ve stáv.objektu SO.02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dveří a oken za nová stejného rozměru nebo menších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některé se budou pouze repasovat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zateplení stropu podkroví nad 3.N.P. .. odstranění stáv.podhledů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té nová miner.vata + nový pož.SDK podhled tl.2x 12,5 m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stáv.topení ... plynový kotel se odstraní a nainstaluje s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vé teplené čerpadlo s napojením na stáv.rozvody ÚT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ocelové obezděné překlady + pletivo + omítka nad upravovanými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tvory v 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pouze S vnější fasády (miner.vata tl.15 cm +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,  sokl z XPS polystyrénu+síťovina+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vební úpravy ve stáv.objektu SO.0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dveří a oken za nová stejného rozměru nebo menších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některé se budou pouze repasovat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zateplení stropu podkroví nad 3.N.P. .. odstranění stáv.podhledů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té nová miner.vata + nový pož.SDK podhled tl.2x 12,5 m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stáv.topení ... plynový kotel se odstraní a nainstaluje s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vé teplené čerpadlo s napojením na stáv.rozvody ÚT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ocelové obezděné překlady + pletivo + omítka nad upravovanými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tvory v 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pouze S vnější fasády (miner.vata tl.15 cm +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,  sokl z XPS polystyrénu+síťovina+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objekt SO.0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dvoupodlažní podsklepený s nevyužitým půdním prostorem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hlediska PO - celkem : 2 užitná N.P. + 1 užitné P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objekt SO.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dvoupodlažní podsklepený s využitým podkrovím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2 užitná N.P. + 1 užitné P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objekt SO.0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dvoupodlažní nepodsklepený s využitým podkrovím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hlediska PO - celkem : 3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 :</w:t>
      </w:r>
      <w:r>
        <w:rPr>
          <w:rFonts w:cs="Courier New" w:ascii="Courier New" w:hAnsi="Courier New"/>
        </w:rPr>
        <w:t xml:space="preserve"> dle ČSN 73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.01 ...... h = 3,9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.02 ...... h = 7,02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.03 ...... h = 6,8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- 1.P.P.- DP1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1.- 3.N.P.-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.01 a SO.02 - Smíšený,   dle čl.7.2.11 ...... 1.P.P.- nehořlavý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O.03         - Smíšený             </w:t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cihelné, kamenn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laha - 1.P.P.- B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.P.- prkenné (koberce, PVC, ker.dlažba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ropy - 1.P.P.- cihelná klenba, nebo ŽB tl.20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.P.- dřev.trám.+ rákos + omít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3.N.P.- nové SDK pož.podhledy tl.2x 12,5 mm + miner.va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plně otvorů - dveře - dřevěné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dřevěn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řev.krov + prk.pobití + plech.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- kamenn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ch budov, budou se tyto objekty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Třídění z hlediska požární bezpečnosti</w:t>
      </w:r>
      <w:r>
        <w:rPr>
          <w:rFonts w:cs="Courier New" w:ascii="Courier New" w:hAnsi="Courier New"/>
        </w:rPr>
        <w:t xml:space="preserve">    ČSN 730834 čl.3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a zda nedochází ke změně užívání objektu :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- dochází ke zvýšení 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c o více než 1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užití objektu se nemě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E osob v objektu se nemě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výšení počtu osob dle ČSN 730818 o více než 12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 omezenou schopností pohybu na kterékoliv ÚC z objekt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 záměně funkce objektu  nebo měněné části objektu  ve vztahu  na příslušné projektové normy. Za záměnu příslušné projektové normy se považuje i změna užívání, kterou se upravují objekty, prostory (nebo provozy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i rekonstruované objekty se posuzují dle stále stejn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měně objektu nástavbou, vestavbou nebo přístavbou nebo k jiným podstatným stavebním změná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- nedochází 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U posuzovaných stavebních úprav objektů, nedochází ke změně užívání objektů a budou se tyto objekty posuzovat dle změny staveb skupiny 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/>
      </w:pPr>
      <w:r>
        <w:rPr>
          <w:rFonts w:cs="Courier New" w:ascii="Courier New" w:hAnsi="Courier New"/>
          <w:sz w:val="32"/>
        </w:rPr>
        <w:t>Posouzení stavebních úprav objektů</w:t>
      </w:r>
      <w:r>
        <w:rPr>
          <w:rFonts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32"/>
        </w:rPr>
        <w:t>-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staveb skupiny I - ČSN 73083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2) ZÁKLADNÍ USTANOVENÍ PRO SKUPINU I</w:t>
      </w:r>
      <w:r>
        <w:rPr>
          <w:rFonts w:cs="Courier New" w:ascii="Courier New" w:hAnsi="Courier New"/>
        </w:rPr>
        <w:t xml:space="preserve"> čl.3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ochází ke změně užívání objektu a jejich předmětem je pouze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vební úpravy ve stáv.objektu SO.01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dveří a oken za nová stejného rozměru nebo menších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některé se budou pouze repasovat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zateplení stropu nad 2.N.P.- na podlahu půdy se aplikuje miner.vat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l.200 mm + prkenný záklop (nosná stropní konstrukce beze změny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–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stáv.topení ... plynový kotel se odstraní a nainstaluje s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vé teplené čerpadlo s napojením na stáv.rozvody Ú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datečné zateplení obvodových stěn se neprová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- nejde o stavební úpravy ani OB1 ani 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novým členěním příček nevznikne místnost větší než 10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ovuje - vnitřní posuzované prostory zůstanou nezměn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vební úpravy ve stáv.objektu SO.02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dveří a oken za nová stejného rozměru nebo menších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některé se budou pouze repasovat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zateplení stropu podkroví nad 3.N.P. .. odstranění stáv.podhledů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té nová miner.vata + nový pož.SDK podhled tl.2x 12,5 m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ocelové obezděné překlady + pletivo + omítka nad upravovanými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tvory v 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pouze S vnější fasády (miner.vata tl.15 cm +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,  sokl z XPS polystyrénu+síťovina+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–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stáv.topení ... plynový kotel se odstraní a nainstaluje s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vé teplené čerpadlo s napojením na stáv.rozvody Ú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– navrhované dodatečné zateplení ETICS je navrženo dl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- nejde o stavební úpravy ani OB1 ani 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novým členěním příček nevznikne místnost větší než 10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ovuje - vnitřní posuzované prostory zůstanou nezměněny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vební úpravy ve stáv.objektu SO.0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dveří a oken za nová stejného rozměru nebo menších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(některé se budou pouze repasovat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zateplení stropu podkroví nad 3.N.P. .. odstranění stáv.podhledů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té nová miner.vata + nový pož.SDK podhled tl.2x 12,5 m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ocelové obezděné překlady + pletivo + omítka nad upravovanými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tvory v 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pouze S vnější fasády (miner.vata tl.15 cm +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,  sokl z XPS polystyrénu+síťovina+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–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ýměna stáv.topení ... plynový kotel se odstraní a nainstaluje s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vé teplené čerpadlo s napojením na stáv.rozvody Ú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– navrhované dodatečné zateplení ETICS je navrženo dl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- nejde o stavební úpravy ani OB1 ani 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novým členěním příček nevznikne místnost větší než 10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ovuje - vnitřní posuzované prostory zůstanou nezměn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) Důkazy, že objekt splňuje požadavky na I skupin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SN 730834 čl.4 -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nevyžadují dalších opatř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a)</w:t>
      </w:r>
      <w:r>
        <w:rPr>
          <w:rFonts w:cs="Courier New" w:ascii="Courier New" w:hAnsi="Courier New"/>
        </w:rPr>
        <w:t xml:space="preserve"> Požární odolnost měněných prvků stavebních konstrukc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snižuje pod původní hodnotu, dovoluje se bez dalšího průkaz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nížit pož.odolnost </w:t>
      </w:r>
      <w:r>
        <w:rPr>
          <w:rFonts w:cs="Courier New" w:ascii="Courier New" w:hAnsi="Courier New"/>
          <w:b/>
        </w:rPr>
        <w:t>na 45 min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kutečná odolnost nových ocelových překladů obezdě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ynosilikátovým zdivem skutečná tl.60 mm + omítka ..... R 45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DK podhledu v p.N.P. na dřev.stře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konstrukci KNAUF RED PIANO tl. </w:t>
      </w:r>
      <w:r>
        <w:rPr>
          <w:rFonts w:cs="Courier New" w:ascii="Courier New" w:hAnsi="Courier New"/>
          <w:b/>
        </w:rPr>
        <w:t>2x 12,5 mm</w:t>
      </w:r>
      <w:r>
        <w:rPr>
          <w:rFonts w:cs="Courier New" w:ascii="Courier New" w:hAnsi="Courier New"/>
        </w:rPr>
        <w:t xml:space="preserve"> + miner.vata min.tl.60 mm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K 311)...........................................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b)</w:t>
      </w:r>
      <w:r>
        <w:rPr>
          <w:rFonts w:cs="Courier New" w:ascii="Courier New" w:hAnsi="Courier New"/>
        </w:rPr>
        <w:t xml:space="preserve"> U měněných konstrukcí se stupeň hořlavosti nezvýší.U nově provedené povrchové úpravy stěn a stropů se nepoužijí materiály s třídou reakcí na oheň E + F, u stropů (podhledů) se nepoužijí při hoření ukapávající hmot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cihelná zeď ........................................ A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DK podhled ........................................ A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c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Šířky a výšky pož. otevřených ploch nejsou zvětšeny o více než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%, nebo se prokáže, že odstupová vzdálenost vyhovuje příslušný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mám – </w:t>
      </w:r>
      <w:r>
        <w:rPr>
          <w:rFonts w:cs="Courier New" w:ascii="Courier New" w:hAnsi="Courier New"/>
          <w:b/>
        </w:rPr>
        <w:t>odstupy se nezvětšují o více než 10 %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... Odstupy se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posuzovat ani graficky vyznačovat - ani jedna z podmínek není splněna. .................. odstup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avební úpravy splňují všechny požadavky dalších bodů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d) - i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vyhovuje bez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>: Posuzované drobné stavební úpravy za účelem energetické úspory v objektech OS.01, SO.02 a SO.03 ...  splňují podmínky pro skupinu I a nevyžaduje z hlediska PO žádná další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>ZÁVĚR: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</w:rPr>
        <w:t>Požadavky vyplývající z tohoto požárně bezpečnostního 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posuzovaných objektech doporučuji z vlastního zájmu provozovateli zkontrolovat platné revize stávajících PHP (1 rok) popřípadě nechat prošlé PHP zkontrolovat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V objektech se označí hl.uzávěry vody, plynu a elektřin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eškeré sádrokartonářské práce na požárním SDK podhledu, budou realizovány dle platných ČSN a katalogových listů jednotlivých výrobců a při kolaudaci budou dokladovány.</w:t>
      </w:r>
    </w:p>
    <w:sectPr>
      <w:headerReference w:type="default" r:id="rId3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12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8928" w:leader="none"/>
        <w:tab w:val="left" w:pos="1022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7776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864" w:leader="none"/>
        <w:tab w:val="left" w:pos="6768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864" w:leader="none"/>
        <w:tab w:val="left" w:pos="5760" w:leader="none"/>
        <w:tab w:val="left" w:pos="6768" w:leader="none"/>
        <w:tab w:val="left" w:pos="7920" w:leader="none"/>
        <w:tab w:val="left" w:pos="921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64" w:leader="none"/>
        <w:tab w:val="left" w:pos="4608" w:leader="none"/>
        <w:tab w:val="left" w:pos="5904" w:leader="none"/>
        <w:tab w:val="left" w:pos="6768" w:leader="none"/>
        <w:tab w:val="left" w:pos="7776" w:leader="none"/>
        <w:tab w:val="left" w:pos="9072" w:leader="none"/>
        <w:tab w:val="left" w:pos="1022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1440" w:leader="none"/>
        <w:tab w:val="left" w:pos="4464" w:leader="none"/>
        <w:tab w:val="left" w:pos="6912" w:leader="none"/>
        <w:tab w:val="left" w:pos="7632" w:leader="none"/>
        <w:tab w:val="left" w:pos="8928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4320" w:leader="none"/>
        <w:tab w:val="left" w:pos="7488" w:leader="none"/>
      </w:tabs>
      <w:ind w:hanging="11520"/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320" w:leader="none"/>
        <w:tab w:val="left" w:pos="7488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6192" w:leader="none"/>
      </w:tabs>
      <w:ind w:hanging="2592"/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232"/>
    </w:pPr>
    <w:rPr>
      <w:rFonts w:ascii="Courier New" w:hAnsi="Courier New" w:cs="Courier New"/>
      <w:b/>
    </w:rPr>
  </w:style>
  <w:style w:type="paragraph" w:styleId="Import29">
    <w:name w:val="Import 29"/>
    <w:basedOn w:val="Import0"/>
    <w:qFormat/>
    <w:pPr>
      <w:tabs>
        <w:tab w:val="clear" w:pos="720"/>
        <w:tab w:val="left" w:pos="4032" w:leader="none"/>
        <w:tab w:val="left" w:pos="7632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0">
    <w:name w:val="Import 3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32">
    <w:name w:val="Import 3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3">
    <w:name w:val="Import 3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376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3888" w:leader="none"/>
        <w:tab w:val="left" w:pos="6048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5">
    <w:name w:val="Import 3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sz w:val="32"/>
    </w:rPr>
  </w:style>
  <w:style w:type="paragraph" w:styleId="Import36">
    <w:name w:val="Import 36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5904" w:leader="none"/>
      </w:tabs>
    </w:pPr>
    <w:rPr>
      <w:rFonts w:ascii="Courier New" w:hAnsi="Courier New" w:cs="Courier New"/>
      <w:b/>
      <w:u w:val="single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0">
    <w:name w:val="Import 4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53:00Z</dcterms:created>
  <dc:creator>Mišák</dc:creator>
  <dc:description/>
  <dc:language>en-US</dc:language>
  <cp:lastModifiedBy>martinmiskovsky@seznam.cz</cp:lastModifiedBy>
  <cp:lastPrinted>2009-10-23T13:35:00Z</cp:lastPrinted>
  <dcterms:modified xsi:type="dcterms:W3CDTF">2023-04-18T13:44:00Z</dcterms:modified>
  <cp:revision>3</cp:revision>
  <dc:subject/>
  <dc:title/>
</cp:coreProperties>
</file>